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480" w:before="0" w:after="0"/>
        <w:ind w:firstLine="360"/>
        <w:rPr/>
      </w:pPr>
      <w:r>
        <w:rPr/>
        <w:t xml:space="preserve">Throughout my pursuit of a Master’s degree in Integrating Technology in the Classroom with Walden University, I have grown intellectually, personally, and professionally. I have gained more knowledge of ways to integrate technology across the content areas, as well as using technology to reach and engage differentiated learners. I have learned more effective ways to develop and evaluate learning experiences and assessments that will be more authentic and meaningful to my students. Personally, my new knowledge and skills have given me the confidence to apply what I have learned in my own classroom, in addition to supporting my colleagues in their pursuit to integrate technology in their classrooms.  </w:t>
      </w:r>
    </w:p>
    <w:p>
      <w:pPr>
        <w:pStyle w:val="NormalWeb"/>
        <w:spacing w:lineRule="auto" w:line="480" w:before="0" w:after="0"/>
        <w:ind w:firstLine="360"/>
        <w:rPr/>
      </w:pPr>
      <w:r>
        <w:rPr/>
      </w:r>
    </w:p>
    <w:p>
      <w:pPr>
        <w:pStyle w:val="NormalWeb"/>
        <w:spacing w:lineRule="auto" w:line="480" w:before="0" w:after="0"/>
        <w:ind w:firstLine="360"/>
        <w:rPr/>
      </w:pPr>
      <w:r>
        <w:rPr/>
        <w:t>I have become more aware of what a learning environment must consist of in order to be effective in the 21</w:t>
      </w:r>
      <w:r>
        <w:rPr>
          <w:vertAlign w:val="superscript"/>
        </w:rPr>
        <w:t>st</w:t>
      </w:r>
      <w:r>
        <w:rPr/>
        <w:t xml:space="preserve"> century. Having a better understanding of how to plan and design a classroom setting where my students are problem-solving together helps to give them a sense of community and social development when participating in groups and sharing their work. I am more aware of the ways in which today’s students learn and how to support them individually through technology. I have gained experience through my course of study in using technology tools that will support my students and motivate them to be more creative and challenging.  </w:t>
      </w:r>
    </w:p>
    <w:p>
      <w:pPr>
        <w:pStyle w:val="Normal"/>
        <w:spacing w:lineRule="auto" w:line="480"/>
        <w:ind w:firstLine="360"/>
        <w:rPr/>
      </w:pPr>
      <w:r>
        <w:rPr/>
      </w:r>
    </w:p>
    <w:p>
      <w:pPr>
        <w:pStyle w:val="Normal"/>
        <w:spacing w:lineRule="auto" w:line="480"/>
        <w:ind w:firstLine="360"/>
        <w:rPr/>
      </w:pPr>
      <w:r>
        <w:rPr/>
        <w:t xml:space="preserve">After completing this program, I feel confident that my work with students and colleagues will be enhanced. I have learned to make observations and get to know my students in order to plan for student diversity and achievement. By surveying my students and appropriately assessing the work that they complete, I will be able to adjust my curriculum to meet their needs. I have been making an effort to connect the technology that students use in society to the tools that they use for learning in the classroom. By taking a proactive role in staying informed about new and emerging technologies, I will be able to support my colleagues and provide them with useful resources. </w:t>
      </w:r>
    </w:p>
    <w:p>
      <w:pPr>
        <w:pStyle w:val="Normal"/>
        <w:spacing w:lineRule="auto" w:line="480"/>
        <w:ind w:firstLine="360"/>
        <w:rPr/>
      </w:pPr>
      <w:r>
        <w:rPr/>
      </w:r>
    </w:p>
    <w:p>
      <w:pPr>
        <w:pStyle w:val="Normal"/>
        <w:spacing w:lineRule="auto" w:line="480"/>
        <w:ind w:firstLine="360"/>
        <w:rPr/>
      </w:pPr>
      <w:r>
        <w:rPr/>
        <w:t xml:space="preserve">In the future, I plan to continue reflecting on the knowledge that my students gain from my teaching and guidance, in addition to adjusting my strategies and techniques through integrating technology.  I also have realized the importance of continuing to develop professionally and staying knowledgeable about the always-changing world of technology in education. I discovered multi user virtual environments (MUVEs) for teachers, built to support educational technology. By joining these MUVEs, I will be able to extend my work from this degree program and continue learning. I have prepared to start my Specialist’s degree in Educational Technology upon the completion of this program. My intentions are to learn more strategies to enhance the way students are learning through technology, and eventually get the opportunity to work as an educational technology specialist to work with other educators and teach those ways to make learning more enjoyable for all students. </w:t>
      </w:r>
    </w:p>
    <w:p>
      <w:pPr>
        <w:pStyle w:val="Normal"/>
        <w:spacing w:lineRule="auto" w:line="480"/>
        <w:ind w:firstLine="360"/>
        <w:rPr/>
      </w:pPr>
      <w:r>
        <w:rPr/>
      </w:r>
    </w:p>
    <w:p>
      <w:pPr>
        <w:pStyle w:val="Normal"/>
        <w:spacing w:lineRule="auto" w:line="480"/>
        <w:ind w:firstLine="360"/>
        <w:rPr/>
      </w:pPr>
      <w:r>
        <w:rPr/>
        <w:t xml:space="preserve">As an educator, I know that I will always face challenges in integrating technology and keeping my students motivated. There will be local conflicts with the permissions that our school system allows, as well as societal issues that make it difficult for students to learn in a safe online experience. It is my responsibility to stay informed of the evolving digital culture that students are living in, and design a teaching strategy that is professionally, legally, and ethically appropriate.  I will continue to improve professionally and model lifelong learning skills for my students through the use of effective digital tools and resources. My learning through this course of study has given me the knowledge and abilities to do so, and I hope that it will reflect in my future work as an educator.  </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45:00Z</dcterms:created>
  <dc:creator>Rachel Bordelon</dc:creator>
  <dc:description/>
  <cp:keywords/>
  <dc:language>en-US</dc:language>
  <cp:lastModifiedBy>MZE</cp:lastModifiedBy>
  <dcterms:modified xsi:type="dcterms:W3CDTF">2011-04-19T02:26:00Z</dcterms:modified>
  <cp:revision>55</cp:revision>
  <dc:subject/>
  <dc:title>Portfolio Essay</dc:title>
</cp:coreProperties>
</file>